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6 janvier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6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MENUISERIE &amp; EBENISTERIE», </w:t>
      </w:r>
      <w:r>
        <w:rPr/>
        <w:t>le 16 janvier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’ai pu rencontrer l’employeur Monsieur </w:t>
      </w:r>
      <w:r>
        <w:rPr>
          <w:b/>
        </w:rPr>
        <w:t>TAGANE Topie</w:t>
      </w:r>
      <w:r>
        <w:rPr/>
        <w:t xml:space="preserve"> et nous avons discuté. Je lui ai part alors du courrier qu’on lui avait envoyé, et il m’a répondu qu’il a bien reç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 ailleurs, je lui ai dit que je passe seulement pour constater si tout va bien et ainsi de le prévenir qu’il a des retards de paiements qu’il doit absolument venir acquitter afin de lui éviter des pénalités et donc de payer plus par rapport à ce qu’il nous devait réell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lui-ci m’a répondu qu’en effet il en était conscient, mais que c’était un oubli de sa part et aussi une mauvaise habitude qu’il avait pris par rapport aux années précédent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e ce fait, il m’ajoute qu’il ne manquerait pas de passer pour se régulariser de sa situatio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58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1-17T02:47:00Z</dcterms:modified>
  <cp:revision>5</cp:revision>
  <dc:subject/>
  <dc:title>N° 103/CLR/CCPF/2008</dc:title>
</cp:coreProperties>
</file>